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全省舞台艺术创作情况要览表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填报单位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遂宁市文化馆     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single"/>
          <w:lang w:val="en-US" w:eastAsia="zh-CN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919"/>
        <w:gridCol w:w="1785"/>
        <w:gridCol w:w="3056"/>
        <w:gridCol w:w="1924"/>
      </w:tblGrid>
      <w:tr>
        <w:trPr>
          <w:trHeight w:val="799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类别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2719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莲舞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禅心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舞蹈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加四川省文化和旅游厅举办的第二届四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川艺术节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四川省舞蹈新作比赛，</w:t>
            </w:r>
            <w:r>
              <w:rPr>
                <w:rFonts w:ascii="仿宋" w:hAnsi="仿宋" w:cs="仿宋" w:eastAsia="仿宋"/>
                <w:sz w:val="21"/>
                <w:szCs w:val="21"/>
              </w:rPr>
              <w:t>获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表演二等奖、创作三等奖和优秀服装奖；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3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一路向前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戏剧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方言小品《一路向前》参加第二届四川艺术节四川群星奖决赛，荣获戏剧类群星奖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15:00Z</dcterms:created>
  <dc:creator>Lenovo User</dc:creator>
  <dc:description/>
  <dc:language>en-US</dc:language>
  <cp:lastModifiedBy>臻果屋</cp:lastModifiedBy>
  <dcterms:modified xsi:type="dcterms:W3CDTF">2020-04-20T06:48:38Z</dcterms:modified>
  <cp:revision>2</cp:revision>
  <dc:subject/>
  <dc:title>2017年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