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遂宁市文化馆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年人员结构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截止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019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年底，我馆共有工作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4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其中在编工作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3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全馆工作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；编外聘用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全馆工作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4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。其中，男性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4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总人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 xml:space="preserve">％；女性 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总人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4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共有研究生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总人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6.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：大学本科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人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4.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：大专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总人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5.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；高中及以下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总人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4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截止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019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年底，我馆在编工作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3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中，管理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在编工作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．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；专业技术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3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在编工作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91.4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；工勤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在编工作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.9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。专业技术人员中，高级职称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专业技术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2.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；中级职称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专业技术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6.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；初级职称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占专业技术人员总数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3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．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％。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cp:lastPrinted>2019-02-14T14:35:00Z</cp:lastPrinted>
  <dcterms:modified xsi:type="dcterms:W3CDTF">2020-04-30T07:0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