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黑体"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sz w:val="44"/>
          <w:szCs w:val="44"/>
        </w:rPr>
        <w:t>遂宁市文化馆、遂宁市美术馆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黑体"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sz w:val="44"/>
          <w:szCs w:val="44"/>
          <w:lang w:val="en-US" w:eastAsia="zh-CN"/>
        </w:rPr>
        <w:t>机构设置</w:t>
      </w:r>
      <w:r>
        <w:rPr>
          <w:rFonts w:ascii="方正小标宋简体" w:hAnsi="方正小标宋简体" w:cs="黑体" w:eastAsia="方正小标宋简体"/>
          <w:bCs/>
          <w:sz w:val="44"/>
          <w:szCs w:val="44"/>
        </w:rPr>
        <w:t>基本情况</w:t>
      </w:r>
    </w:p>
    <w:p>
      <w:pPr>
        <w:pStyle w:val="Normal"/>
        <w:spacing w:lineRule="exact" w:line="600"/>
        <w:ind w:firstLine="640"/>
        <w:textAlignment w:val="baseline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遂宁市文化馆（市美术馆、市非遗中心）是公益性文化事业单位，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0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由原遂宁市群众艺术馆和遂宁市艺术学校（始建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97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）合并而成，主管部门为遂宁市文化广电视新闻出版局。</w:t>
      </w:r>
    </w:p>
    <w:p>
      <w:pPr>
        <w:pStyle w:val="Normal"/>
        <w:spacing w:lineRule="exact" w:line="600"/>
        <w:ind w:firstLine="640"/>
        <w:textAlignment w:val="baseline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1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从市文化馆划转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名编制设立遂宁市美术馆，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遂宁市美术馆增挂遂宁市书画院牌子；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市文化馆增挂遂宁市非物质文化遗产保护中心牌子。遂宁市文化馆与遂宁市美术馆、市非遗中心同属一类公益文化事业单位，三块牌子，两套人马，合署办公。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1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，遂宁市文化馆经文化部评估定级，公布为国家一级文化馆；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，在全国文化馆第四次评估定级中，遂宁市文化馆被国家文化部评估为地市级一级文化馆。遂宁市美术馆从无到有，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，遂宁市美术馆被文化部纳入首批免费开放美术馆，成为四川省两个首批免费开放美术馆之一。</w:t>
      </w:r>
    </w:p>
    <w:p>
      <w:pPr>
        <w:pStyle w:val="Normal"/>
        <w:spacing w:lineRule="exact" w:line="600"/>
        <w:ind w:firstLine="640"/>
        <w:textAlignment w:val="baselin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遂宁市文化馆内设办公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</w:rPr>
        <w:t>室、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lang w:val="en-US" w:eastAsia="zh-CN"/>
        </w:rPr>
        <w:t>美术馆（策展部、创作部）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</w:rPr>
        <w:t>群文辅导部、信息调研部（非物质文化遗产办公室）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活动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</w:rPr>
        <w:t>演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lang w:eastAsia="zh-CN"/>
        </w:rPr>
        <w:t>（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lang w:val="en-US" w:eastAsia="zh-CN"/>
        </w:rPr>
        <w:t>艺术培训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、档案室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</w:rPr>
        <w:t>、保卫科等七个部室。</w:t>
      </w:r>
    </w:p>
    <w:p>
      <w:pPr>
        <w:pStyle w:val="Normal"/>
        <w:spacing w:lineRule="exact" w:line="600"/>
        <w:ind w:firstLine="640"/>
        <w:textAlignment w:val="baseline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textAlignment w:val="baseline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textAlignment w:val="baseline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textAlignment w:val="baseline"/>
        <w:rPr>
          <w:rFonts w:ascii="宋体" w:hAnsi="宋体" w:eastAsia="仿宋_GB2312;仿宋" w:cs="宋体"/>
          <w:sz w:val="28"/>
        </w:rPr>
      </w:pPr>
      <w:r>
        <w:rPr>
          <w:rFonts w:eastAsia="仿宋_GB2312;仿宋" w:cs="宋体" w:ascii="宋体" w:hAnsi="宋体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3:25:00Z</dcterms:created>
  <dc:creator>ZhangQiang</dc:creator>
  <dc:description/>
  <dc:language>en-US</dc:language>
  <cp:lastModifiedBy>千叶沫</cp:lastModifiedBy>
  <cp:lastPrinted>2016-09-01T10:37:00Z</cp:lastPrinted>
  <dcterms:modified xsi:type="dcterms:W3CDTF">2019-02-12T02:17:22Z</dcterms:modified>
  <cp:revision>2</cp:revision>
  <dc:subject/>
  <dc:title>遂宁市文化馆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