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对外文化交流活动要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年，我馆组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加第七届“百馆联动”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文旅嘉年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系列文旅活动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参与文艺展演、文化展览、文化讲座、文化征文等活动，选送的歌舞《想家了》，《涪江晨曦》《甘孜神山》等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幅摄影作品荣获最佳作品奖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kern w:val="2"/>
          <w:sz w:val="32"/>
          <w:szCs w:val="32"/>
          <w:shd w:fill="FFFFFF" w:val="clear"/>
          <w:lang w:val="en-US" w:eastAsia="zh-CN" w:bidi="ar-SA"/>
        </w:rPr>
        <w:t>篇论文获最佳论文奖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加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与成都市的区域合作，我市作为成都经济圈的成员之一，我馆主动与成都市文化馆对接，并签署了战略合作协议，在文艺创作、文化活动、人才培养等方面全面合作。今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邀请成都相关专业老师参加《诗刊》陈子昂国际诗歌周、幸福家园群众文化节，</w:t>
      </w:r>
      <w:r>
        <w:rPr>
          <w:rFonts w:ascii="仿宋" w:hAnsi="仿宋" w:cs="仿宋" w:eastAsia="仿宋"/>
          <w:sz w:val="32"/>
          <w:szCs w:val="32"/>
        </w:rPr>
        <w:t>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干部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zh-CN"/>
        </w:rPr>
        <w:t>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化大融合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级研修班等</w:t>
      </w:r>
      <w:r>
        <w:rPr>
          <w:rFonts w:ascii="仿宋" w:hAnsi="仿宋" w:cs="仿宋" w:eastAsia="仿宋"/>
          <w:sz w:val="32"/>
          <w:szCs w:val="32"/>
        </w:rPr>
        <w:t>培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，举办成都市区域合作城市（州）采风作品巡展（遂宁站）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遂宁国际诗歌周《诗刊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陈子昂诗歌奖颁奖盛典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共举办《诗刊》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度陈子昂诗歌奖颁奖盛典、“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+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地区”代表关于文化和旅游战略合作对话等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活动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馆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重点承办了</w:t>
      </w:r>
      <w:r>
        <w:rPr>
          <w:rFonts w:ascii="仿宋_GB2312;仿宋" w:hAnsi="仿宋_GB2312;仿宋" w:eastAsia="仿宋_GB2312;仿宋"/>
          <w:sz w:val="32"/>
          <w:szCs w:val="32"/>
        </w:rPr>
        <w:t>《诗刊》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陈子昂诗歌奖颁奖盛典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“国家视野下的中国当代新诗歌论坛”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家诗歌讲座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活动，受到社会各界一致好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活动期间，来自境内外的著名诗人、理论家、翻译家、国际诗人等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余人齐聚遂宁，开展交流、培训、采风、创作，品读“诗意遂宁”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非常梦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第三届农民工原创文艺作品大赛”获奖作品展及颁奖晚会。本次大赛共设置文学类（小说、诗歌、散文、儿童文学）、音乐类（歌词、歌曲）、书画摄影类（美术、书法、摄影）九大奖项。遂宁农民工作品斩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一等奖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二等奖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三等奖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优秀奖，奖励等次和数量都创历届大赛最好成绩，获奖等次和数量名列全省前茅。其中遂宁吴永胜的《清明》荣获小说一等奖、肖南的《阳光下》荣获美术一等奖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一等奖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二等奖获得者都到颁奖晚会现场登台领奖，为遂宁增添荣光。另外，由遂宁市人力资源和社会保障局、遂宁市劳务开发暨农民工工作领导小组办公室选送的情景歌舞《想家了》在颁奖晚会上成功演出，获得广泛好评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川省庆祝中华人民共和国成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赏月诵中秋”群众文化活动。我馆选送的舞蹈《莲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禅心》参加此次在中秋、国庆双节来临之际举行的集中展演，并在现场获得的了阵阵掌声。江油、长宁、岳池、汶川、泸定、西昌六个分会场的节目在主会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LE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屏同步呈现，让观众身临其境领略了汉族、藏族、羌族、彝族绚丽多彩的中秋风俗。崇州主会场的集中展演活动，通过线下展演、线上直播的方式，形成了“现场万人赏月、线上百万观众、网络辐射千万”的浩大声势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七届全国部分中省市文化馆“百馆联动”系列文旅嘉年华活动。“看山看水看文旅”，本届“百馆联动”活动规模最大、成员单位分布广度和演职人员数量均创新高，汇聚了全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地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家群众艺术馆、文化馆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演职人员，除开幕式、闭幕式外，还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个各具地域文化特色和民族风情的文艺节目带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文化表演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幅反映各地风土人情的摄影作品；编撰了由各地区文化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篇论文组成的专题论文集；设计制作统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LOGO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标识提升活动的认知度和推广度；开展摄影联展；著名文化专家的专题讲座、行业论文理论研讨；文旅融合发展体验研讨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举办成都市区域合作城市州采风作品巡展遂宁站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市州美术馆采风写生活动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精力作，展示巴蜀大地新气象，新风貌，以高度的文化自信和文化自觉推动区域更深更广合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“画说涪江”遂宁市第二届美术书法摄影作品双年展在市美术馆隆重开幕。本次展览作品均来自川渝泛涪江流域沿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市州，以反映自然山川、人文风情、社会发展等为主要创作题材，分为美术、漫画、少儿美术、摄影和书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门类，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件精品力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举办魅力中国，魅力广汉美术作品遂宁交流展，展览展出两地书画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作品。作品以国画为主，涵盖山水、花鸟、人物，目的在于加强两地的交流与合作，进一步繁荣两地的书画发展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6:14Z</dcterms:created>
  <dc:creator>Administrator</dc:creator>
  <dc:description/>
  <dc:language>en-US</dc:language>
  <cp:lastModifiedBy>Administrator</cp:lastModifiedBy>
  <dcterms:modified xsi:type="dcterms:W3CDTF">2020-04-30T08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