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52"/>
          <w:szCs w:val="5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44"/>
          <w:szCs w:val="44"/>
          <w:lang w:val="en-US" w:eastAsia="zh-CN"/>
        </w:rPr>
        <w:t>2019</w:t>
      </w:r>
      <w:r>
        <w:rPr>
          <w:rFonts w:ascii="黑体" w:hAnsi="黑体" w:cs="黑体" w:eastAsia="黑体"/>
          <w:b w:val="false"/>
          <w:bCs w:val="false"/>
          <w:sz w:val="44"/>
          <w:szCs w:val="44"/>
          <w:lang w:val="en-US" w:eastAsia="zh-CN"/>
        </w:rPr>
        <w:t>年馆办文艺团队要览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馆组建了馆办艺术团“遂宁市群星艺术团”。遂宁市群星艺术团成立于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，宗旨是培养艺术人才，编排和整理群众喜闻乐见的文艺节目，丰富广大群众艺术生活；群星艺术团是由遂宁市文化馆、遂宁市舞蹈家协会联合组建的公益性艺术团队，由市文化馆进行日常工作管理。群星艺术团以承办公益性文艺演出以及文化交流活动为主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截至目前，建立起中老年舞蹈队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支，现团队成员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人，每周一、三、五上午定期开展基训、排练等课程，全年训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近</w:t>
      </w:r>
      <w:r>
        <w:rPr>
          <w:rFonts w:eastAsia="仿宋" w:cs="仿宋" w:ascii="仿宋" w:hAnsi="仿宋"/>
          <w:sz w:val="32"/>
          <w:szCs w:val="32"/>
        </w:rPr>
        <w:t>140</w:t>
      </w:r>
      <w:r>
        <w:rPr>
          <w:rFonts w:ascii="仿宋" w:hAnsi="仿宋" w:cs="仿宋" w:eastAsia="仿宋"/>
          <w:sz w:val="32"/>
          <w:szCs w:val="32"/>
        </w:rPr>
        <w:t>余次，参与各类公益性演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</w:rPr>
        <w:t>余场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组织参与各类公益性演出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余场，多次参与省群众广场舞展演、“送文化下乡”、“我们的节日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元宵”等系列省、市级文化活动演出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余次，演出节目得到广大群众一致好评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8:53:39Z</dcterms:created>
  <dc:creator>Administrator</dc:creator>
  <dc:description/>
  <dc:language>en-US</dc:language>
  <cp:lastModifiedBy>Administrator</cp:lastModifiedBy>
  <dcterms:modified xsi:type="dcterms:W3CDTF">2020-04-30T08:54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