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>2018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年人员结构</w:t>
      </w:r>
    </w:p>
    <w:p>
      <w:pPr>
        <w:pStyle w:val="Normal"/>
        <w:ind w:firstLine="640"/>
        <w:rPr>
          <w:rFonts w:ascii="仿宋" w:hAnsi="仿宋" w:eastAsia="仿宋" w:cs="仿宋"/>
          <w:kern w:val="0"/>
          <w:sz w:val="32"/>
          <w:szCs w:val="32"/>
          <w:lang w:val="en-US" w:eastAsia="zh-CN" w:bidi="ar"/>
        </w:rPr>
      </w:pP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截止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"/>
        </w:rPr>
        <w:t>2018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年底，我馆共有工作人员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"/>
        </w:rPr>
        <w:t>44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人，其中在编工作人员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"/>
        </w:rPr>
        <w:t>36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人，占全馆工作人员总数的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"/>
        </w:rPr>
        <w:t>81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．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"/>
        </w:rPr>
        <w:t>8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％；编外聘用人员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"/>
        </w:rPr>
        <w:t>8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人，占全馆工作人员总数的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"/>
        </w:rPr>
        <w:t>18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．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"/>
        </w:rPr>
        <w:t>2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％。其中，男性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"/>
        </w:rPr>
        <w:t>25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人，占总人数的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"/>
        </w:rPr>
        <w:t>56.8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 xml:space="preserve">％；女性 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"/>
        </w:rPr>
        <w:t>19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人，占总人数的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"/>
        </w:rPr>
        <w:t>43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．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"/>
        </w:rPr>
        <w:t>2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％。</w:t>
      </w:r>
    </w:p>
    <w:p>
      <w:pPr>
        <w:pStyle w:val="Normal"/>
        <w:ind w:firstLine="640"/>
        <w:rPr>
          <w:rFonts w:ascii="仿宋" w:hAnsi="仿宋" w:eastAsia="仿宋" w:cs="仿宋"/>
          <w:kern w:val="0"/>
          <w:sz w:val="32"/>
          <w:szCs w:val="32"/>
          <w:lang w:val="en-US" w:eastAsia="zh-CN" w:bidi="ar"/>
        </w:rPr>
      </w:pP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共有研究生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"/>
        </w:rPr>
        <w:t>2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人，占总人数的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"/>
        </w:rPr>
        <w:t>4.5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％：大学本科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"/>
        </w:rPr>
        <w:t>24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人，占人数的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"/>
        </w:rPr>
        <w:t>54.5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％：大专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"/>
        </w:rPr>
        <w:t>5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人，占总人数的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"/>
        </w:rPr>
        <w:t>11.5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％；高中及以下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"/>
        </w:rPr>
        <w:t>13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人，占总人数的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"/>
        </w:rPr>
        <w:t>29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．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"/>
        </w:rPr>
        <w:t>5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％。</w:t>
      </w:r>
    </w:p>
    <w:p>
      <w:pPr>
        <w:pStyle w:val="Normal"/>
        <w:ind w:firstLine="640"/>
        <w:rPr>
          <w:rFonts w:ascii="仿宋" w:hAnsi="仿宋" w:eastAsia="仿宋" w:cs="仿宋"/>
          <w:kern w:val="0"/>
          <w:sz w:val="32"/>
          <w:szCs w:val="32"/>
          <w:lang w:val="en-US" w:eastAsia="zh-CN" w:bidi="ar"/>
        </w:rPr>
      </w:pP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截止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"/>
        </w:rPr>
        <w:t>2018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年底，我馆在编工作人员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"/>
        </w:rPr>
        <w:t>36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人中，管理人员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"/>
        </w:rPr>
        <w:t>2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人，占在编工作人员总数的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"/>
        </w:rPr>
        <w:t>5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．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"/>
        </w:rPr>
        <w:t>6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％；专业技术人员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"/>
        </w:rPr>
        <w:t>33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人，占在编工作人员总数的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"/>
        </w:rPr>
        <w:t>91.6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％；工勤人员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"/>
        </w:rPr>
        <w:t>1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人，占在编工作人员总数的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"/>
        </w:rPr>
        <w:t>2.8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％。专业技术人员中，高级职称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"/>
        </w:rPr>
        <w:t>4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人，占专业技术人员总数的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"/>
        </w:rPr>
        <w:t>12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．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"/>
        </w:rPr>
        <w:t>1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％；中级职称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"/>
        </w:rPr>
        <w:t>19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人，占专业技术人员总数的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"/>
        </w:rPr>
        <w:t>57.6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％；初级职称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"/>
        </w:rPr>
        <w:t>10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人，占专业技术人员总数的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"/>
        </w:rPr>
        <w:t>30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．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"/>
        </w:rPr>
        <w:t>3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％。</w:t>
      </w:r>
    </w:p>
    <w:p>
      <w:pPr>
        <w:pStyle w:val="Normal"/>
        <w:ind w:firstLine="640"/>
        <w:rPr>
          <w:rFonts w:ascii="仿宋" w:hAnsi="仿宋" w:eastAsia="仿宋" w:cs="仿宋"/>
          <w:kern w:val="0"/>
          <w:sz w:val="32"/>
          <w:szCs w:val="32"/>
          <w:lang w:val="en-US" w:eastAsia="zh-CN" w:bidi="ar"/>
        </w:rPr>
      </w:pP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截止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"/>
        </w:rPr>
        <w:t>2018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年底，共有退休人员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"/>
        </w:rPr>
        <w:t>54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人。</w:t>
      </w:r>
    </w:p>
    <w:p>
      <w:pPr>
        <w:pStyle w:val="Normal"/>
        <w:rPr>
          <w:rFonts w:ascii="仿宋" w:hAnsi="仿宋" w:eastAsia="仿宋" w:cs="仿宋"/>
          <w:kern w:val="0"/>
          <w:sz w:val="32"/>
          <w:szCs w:val="32"/>
          <w:lang w:val="en-US" w:eastAsia="zh-CN" w:bidi="ar"/>
        </w:rPr>
      </w:pPr>
      <w:r>
        <w:rPr>
          <w:rFonts w:eastAsia="仿宋" w:cs="仿宋" w:ascii="仿宋" w:hAnsi="仿宋"/>
          <w:kern w:val="0"/>
          <w:sz w:val="32"/>
          <w:szCs w:val="32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千叶沫</cp:lastModifiedBy>
  <cp:lastPrinted>2019-02-14T14:35:00Z</cp:lastPrinted>
  <dcterms:modified xsi:type="dcterms:W3CDTF">2019-02-14T06:47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