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00"/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遂宁市文化馆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术成果和获奖情况要览</w:t>
      </w:r>
    </w:p>
    <w:p>
      <w:pPr>
        <w:pStyle w:val="TextBodyIndent"/>
        <w:spacing w:lineRule="exact" w:line="700"/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单位奖项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5"/>
        <w:gridCol w:w="1868"/>
        <w:gridCol w:w="1156"/>
        <w:gridCol w:w="1667"/>
        <w:gridCol w:w="777"/>
      </w:tblGrid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序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方正仿宋简体;宋体"/>
                <w:sz w:val="24"/>
                <w:szCs w:val="32"/>
              </w:rPr>
              <w:t>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内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获奖称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授奖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单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日期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遂宁市文化广电新闻出版局遂宁市文化馆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川省第三届群星合唱展演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优秀演唱团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川省文化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遂宁市文化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天籁之音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石海之约”第三届西部民歌展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优秀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文化部全国公共文化发展中心、四川省文化厅、宜宾市人民政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文化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群文荟德阳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第六届川陕甘渝黔晋蒙地区“百馆联动”系列活动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优秀组织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第六届川陕甘渝黔晋蒙百馆联动</w:t>
            </w:r>
            <w:r>
              <w:rPr>
                <w:szCs w:val="21"/>
                <w:lang w:val="en-US" w:eastAsia="zh-CN"/>
              </w:rPr>
              <w:t>组委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遂宁市文化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先进基层党组织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市文广新局机关委员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个人奖项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31"/>
        <w:gridCol w:w="1581"/>
        <w:gridCol w:w="1581"/>
        <w:gridCol w:w="978"/>
        <w:gridCol w:w="1411"/>
        <w:gridCol w:w="657"/>
      </w:tblGrid>
      <w:tr>
        <w:trPr>
          <w:trHeight w:val="9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序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方正仿宋简体;宋体"/>
                <w:sz w:val="24"/>
                <w:szCs w:val="32"/>
              </w:rPr>
              <w:t>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人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获奖作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内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24"/>
                <w:szCs w:val="32"/>
                <w:lang w:val="en-US" w:eastAsia="zh-CN"/>
              </w:rPr>
              <w:t>获奖称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授奖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单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32"/>
              </w:rPr>
            </w:pPr>
            <w:r>
              <w:rPr>
                <w:rFonts w:eastAsia="方正仿宋简体;宋体"/>
                <w:sz w:val="24"/>
                <w:szCs w:val="32"/>
              </w:rPr>
              <w:t>获奖日期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邬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《社会艺术考级对文化馆全民艺术普及工作的启示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国文化馆协会年会征文比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中国文化馆年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文化馆在非盈利组织发展中的作为探析</w:t>
            </w:r>
            <w:r>
              <w:rPr>
                <w:szCs w:val="21"/>
              </w:rPr>
              <w:t>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第十五次社科成果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等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市政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邬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《探索公共文化服务供给侧改革，发挥基层文化馆美术职能效益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第十五次社科成果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</w:t>
            </w:r>
            <w:r>
              <w:rPr>
                <w:szCs w:val="21"/>
              </w:rPr>
              <w:t>等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市政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小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美术作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改革开放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  <w:lang w:val="en-US" w:eastAsia="zh-CN"/>
              </w:rPr>
              <w:t>周年文化建设大联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入展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第六届川陕甘渝黔晋蒙百馆联动</w:t>
            </w:r>
            <w:r>
              <w:rPr>
                <w:szCs w:val="21"/>
                <w:lang w:val="en-US" w:eastAsia="zh-CN"/>
              </w:rPr>
              <w:t>组委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小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快乐女孩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只为没人照花语》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川省第十三届漫画双年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入展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川省美术家协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利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绿色向前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度百家推优工程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度原创优秀文艺作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川省文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利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加中国曲协“深入生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扎根人民”曲艺采风创作主题实践活动期间，积极参与“学习贯彻习近平总书记视察广东重要讲话精神：到人民中去</w:t>
            </w:r>
            <w:r>
              <w:rPr>
                <w:szCs w:val="21"/>
                <w:lang w:val="en-US" w:eastAsia="zh-CN"/>
              </w:rPr>
              <w:t>---</w:t>
            </w:r>
            <w:r>
              <w:rPr>
                <w:szCs w:val="21"/>
                <w:lang w:val="en-US" w:eastAsia="zh-CN"/>
              </w:rPr>
              <w:t>广东省文联文艺志愿惠民演出珠海曲艺专场”演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受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广东省曲艺家协会、珠海市文学艺术界联合会、珠海市戏剧曲艺家协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创建第五届全国文明城市工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先进个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仿宋简体;宋体"/>
                <w:sz w:val="24"/>
                <w:lang w:val="en-US" w:eastAsia="zh-CN"/>
              </w:rPr>
              <w:t>遂宁市委、市政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麒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创建第五届全国文明城市工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先进个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仿宋简体;宋体"/>
                <w:sz w:val="24"/>
                <w:lang w:val="en-US" w:eastAsia="zh-CN"/>
              </w:rPr>
              <w:t>遂宁市委、市政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冯舒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遂宁市创建第五届全国文明城市工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先进个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zh-CN"/>
              </w:rPr>
            </w:pPr>
            <w:r>
              <w:rPr>
                <w:rFonts w:eastAsia="方正仿宋简体;宋体"/>
                <w:sz w:val="24"/>
                <w:lang w:val="en-US" w:eastAsia="zh-CN"/>
              </w:rPr>
              <w:t>遂宁市委、市政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</w:p>
        </w:tc>
      </w:tr>
    </w:tbl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千叶沫</cp:lastModifiedBy>
  <dcterms:modified xsi:type="dcterms:W3CDTF">2019-02-14T02:4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